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stanowienie NS-NZ/523/22/06 – GR 7624/2/11/06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wierdzenie konieczności sporządzenia raportu oddziaływania przedmiotowej inwestycji na środowisko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 kwietnia 2006.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Państwowy Powiatowy Inspektor Sanitarny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ąd Miejski w Woźnikach Rynek 11, pok. Nr 9 – 034-36 69 919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0:1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30T10:12:00Z</dcterms:modified>
  <cp:revision>3</cp:revision>
  <dc:subject/>
  <dc:title>Formularz I - karta informacyjna dla innych dokumentów</dc:title>
</cp:coreProperties>
</file>